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16"/>
        <w:ind w:left="0"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3931920</wp:posOffset>
            </wp:positionH>
            <wp:positionV relativeFrom="paragraph">
              <wp:posOffset>140335</wp:posOffset>
            </wp:positionV>
            <wp:extent cx="417830" cy="52768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spacing w:lineRule="auto" w:line="216"/>
        <w:ind w:firstLine="540"/>
        <w:rPr>
          <w:sz w:val="28"/>
        </w:rPr>
      </w:pPr>
      <w:r>
        <w:rPr>
          <w:sz w:val="28"/>
        </w:rPr>
      </w:r>
    </w:p>
    <w:p>
      <w:pPr>
        <w:pStyle w:val="Heading4"/>
        <w:tabs>
          <w:tab w:val="clear" w:pos="708"/>
          <w:tab w:val="left" w:pos="3510" w:leader="none"/>
          <w:tab w:val="center" w:pos="4677" w:leader="none"/>
        </w:tabs>
        <w:spacing w:lineRule="auto" w:line="216"/>
        <w:ind w:left="0" w:firstLine="540"/>
        <w:rPr/>
      </w:pPr>
      <w:r>
        <w:rPr>
          <w:b w:val="false"/>
          <w:sz w:val="32"/>
        </w:rPr>
        <w:tab/>
      </w:r>
      <w:r>
        <w:rPr>
          <w:sz w:val="32"/>
        </w:rPr>
        <w:t xml:space="preserve">       </w:t>
      </w:r>
    </w:p>
    <w:p>
      <w:pPr>
        <w:pStyle w:val="Normal"/>
        <w:spacing w:lineRule="auto" w:line="216"/>
        <w:rPr>
          <w:sz w:val="32"/>
        </w:rPr>
      </w:pPr>
      <w:r>
        <w:rPr>
          <w:sz w:val="32"/>
        </w:rPr>
      </w:r>
    </w:p>
    <w:p>
      <w:pPr>
        <w:pStyle w:val="Heading4"/>
        <w:tabs>
          <w:tab w:val="clear" w:pos="708"/>
          <w:tab w:val="left" w:pos="3510" w:leader="none"/>
          <w:tab w:val="center" w:pos="4677" w:leader="none"/>
        </w:tabs>
        <w:spacing w:lineRule="auto" w:line="216"/>
        <w:ind w:left="0" w:firstLine="540"/>
        <w:rPr>
          <w:rFonts w:eastAsia="Arial Unicode MS"/>
          <w:sz w:val="32"/>
        </w:rPr>
      </w:pPr>
      <w:r>
        <w:rPr>
          <w:sz w:val="32"/>
        </w:rPr>
        <w:t xml:space="preserve">                                              </w:t>
      </w:r>
      <w:r>
        <w:rPr>
          <w:sz w:val="32"/>
        </w:rPr>
        <w:t>СОВЕТ</w:t>
      </w:r>
    </w:p>
    <w:p>
      <w:pPr>
        <w:pStyle w:val="Heading5"/>
        <w:spacing w:lineRule="auto" w:line="216"/>
        <w:ind w:firstLine="540"/>
        <w:jc w:val="center"/>
        <w:rPr>
          <w:rFonts w:eastAsia="Arial Unicode MS"/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pBdr>
          <w:bottom w:val="single" w:sz="12" w:space="1" w:color="000000"/>
        </w:pBdr>
        <w:spacing w:lineRule="auto" w:line="21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ИЙ РАЙОН</w:t>
      </w:r>
    </w:p>
    <w:p>
      <w:pPr>
        <w:pStyle w:val="Normal"/>
        <w:pBdr>
          <w:bottom w:val="single" w:sz="12" w:space="1" w:color="000000"/>
        </w:pBdr>
        <w:spacing w:lineRule="auto" w:line="21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16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СЕССИЯ  от  16.02.2011 №  13</w:t>
      </w:r>
    </w:p>
    <w:p>
      <w:pPr>
        <w:pStyle w:val="Normal"/>
        <w:pBdr>
          <w:bottom w:val="single" w:sz="12" w:space="1" w:color="000000"/>
        </w:pBdr>
        <w:spacing w:lineRule="auto" w:line="216"/>
        <w:ind w:firstLine="5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16"/>
        <w:ind w:firstLine="54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16"/>
        <w:ind w:firstLine="540"/>
        <w:jc w:val="center"/>
        <w:rPr>
          <w:b/>
          <w:b/>
          <w:sz w:val="32"/>
        </w:rPr>
      </w:pPr>
      <w:r>
        <w:rPr>
          <w:b/>
          <w:sz w:val="32"/>
        </w:rPr>
        <w:t xml:space="preserve">РЕШЕНИЕ </w:t>
      </w:r>
    </w:p>
    <w:p>
      <w:pPr>
        <w:pStyle w:val="Normal"/>
        <w:spacing w:lineRule="auto" w:line="216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От  16.02.2011                                                                                   №  94</w:t>
      </w:r>
    </w:p>
    <w:p>
      <w:pPr>
        <w:pStyle w:val="Normal"/>
        <w:spacing w:lineRule="auto" w:line="216"/>
        <w:ind w:firstLine="540"/>
        <w:jc w:val="center"/>
        <w:rPr>
          <w:sz w:val="28"/>
        </w:rPr>
      </w:pPr>
      <w:r>
        <w:rPr>
          <w:sz w:val="28"/>
        </w:rPr>
        <w:t>г.Тимашевск</w:t>
      </w:r>
    </w:p>
    <w:p>
      <w:pPr>
        <w:pStyle w:val="Normal"/>
        <w:spacing w:lineRule="auto" w:line="216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муниципальным образованием Тимашевский район полномочий в части утверждения подготовленной на основе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х планов поселения документации по планировке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и, выдачи разрешений на строительство, разрешений на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й, 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ирования земель и изъятия, в том числе путем выкупа,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х участков в границах поселений для муниципальных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ужд на 2011 год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widowControl/>
        <w:spacing w:lineRule="auto" w:line="2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согласно решениям Совета Незаймановского сельского поселения Тимашевского района от 24 декабря 2010 года № 51 «О передаче муниципальному образованию Тимашевский район полномочий в части утверждения подготовленной на основе генеральных планов поселения документации по планировке территории, выдачи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резервирования земель и изъятия, в том числе путем выкупа, земельных участков в границах поселения для муниципальных нужд, осуществления земельного контроля за использованием земель поселений», Совета Новоленинского сельского поселения Тимашевского района от 23 декабря 2010 года № 60 «О передаче муниципальному образованию Тимашевский район полномочий в части утверждения подготовленной на основе генеральных планов поселения документации по планировке территории, выдачи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резервирования земель и изъятия, в том числе путем выкупа, земельных участков в границах поселения для муниципальных нужд; осуществления земельного контроля за использованием земель поселения», Совета Дербентского сельского поселения Тимашевского района от 28 января 2011 года № 55 «О передаче муниципальному образованию Тимашевский район полномочий в части утверждения подготовленной на основе генеральных планов поселения документации по планировке территории, выдачи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резервирования земель и изъятия, в том числе путем выкупа, земельных участков в границах поселений для муниципальных нужд, осуществления земельного контроля за использованием земель поселения», Совета Днепровского сельского поселения Тимашевского района от 20 января 2011 года № 69 «О передаче муниципальному образованию Тимашевский район полномочий в части утверждения подготовленной на основе генеральных планов поселения документации по планировке территории, выдачи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резервирования земель и изъятия, в том числе путем выкупа, земельных участков в границах поселения для муниципальных нужд», Совета Медведовского сельского поселения Тимашевского района от 31 января 2011 года № 101 «О передаче муниципальному образованию Тимашевский район полномочий в части утверждения подготовленной на основе генеральных планов поселения документации по планировке территории, выдачи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резервирования земель и изъятия, в том числе путем выкупа, земельных участков в границах поселения для муниципальных нужд», Совета сельского поселения Кубанец Тимашевского района от 29 декабря 2010 года № 64 «О передаче муниципальному образованию Тимашевский район полномочий в части утверждения подготовленной на основе генеральных планов поселения документации по планировке территории, выдачи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резервирования земель и изъятия, в том числе путем выкупа, земельных участков в границах поселений для муниципальных нужд, осуществления земельного контроля за использованием земель поселений», Совета Роговского сельского поселения Тимашевского района от 24 января   2011 года № 50 «О передаче муниципальному образованию Тимашевский район полномочий в части утверждения подготовленной на основе генеральных планов поселения документации по планировке территории, выдачи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резервирования земель и изъятия, в том числе путем выкупа, земельных участков в границах поселений для муниципальных нужд, осуществления земельного контроля за использованием земель поселений», Совета Новокорсунского сельского поселения Тимашевского района от 30 ноября    2010 года № 58 «О передаче муниципальному образованию Тимашевский район полномочий в части утверждения подготовленной на основе генеральных планов поселения документации по планировке территории, выдачи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резервирования земель и изъятия, в том числе путем выкупа, земельных участков в границах поселений для муниципальных нужд, осуществления земельного контроля за использованием земель поселений», Совета Поселкового сельского поселения Тимашевского района от 17 декабря 2010 года № 47         «О передаче муниципальному образованию Тимашевский район полномочий в части утверждения подготовленной на основе генеральных планов поселения документации по планировке территории, выдачи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резервирования земель и изъятия, в том числе путем выкупа, земельных участков в границах поселений для муниципальных нужд, осуществления земельного контроля за использованием земель поселений» Совет муниципального образования Тимашевский район р е ш и л:</w:t>
      </w:r>
    </w:p>
    <w:p>
      <w:pPr>
        <w:pStyle w:val="Normal"/>
        <w:spacing w:lineRule="auto" w:line="2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Муниципальному образованию Тимашевский район принять полномочия в части утверждения подготовленной на основе генеральных планов поселения документации по планировке территории, выдачи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й, резервирования земель и изъятия, в том числе путем выкупа, земельных участков в границах поселений для муниципальных нужд от следующих муниципальных образований: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Незаймановского сельского поселения Тимашевского района;</w:t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</w:rPr>
        <w:tab/>
        <w:t>2) Новоленинского сельского поселения Тимашевского района;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Дербентского сельского поселения Тимашевского района;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Днепровского сельского поселения Тимашевского района;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Медведовского сельского поселения Тимашевского района;</w:t>
      </w:r>
    </w:p>
    <w:p>
      <w:pPr>
        <w:pStyle w:val="Normal"/>
        <w:spacing w:lineRule="auto" w:line="2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сельского поселения Кубанец Тимашевского района;</w:t>
      </w:r>
    </w:p>
    <w:p>
      <w:pPr>
        <w:pStyle w:val="Normal"/>
        <w:spacing w:lineRule="auto" w:line="2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Роговского сельского поселения Тимашевского района;</w:t>
      </w:r>
    </w:p>
    <w:p>
      <w:pPr>
        <w:pStyle w:val="Normal"/>
        <w:spacing w:lineRule="auto" w:line="2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Новокорсунского сельского поселения Тимашевского района;</w:t>
      </w:r>
    </w:p>
    <w:p>
      <w:pPr>
        <w:pStyle w:val="Normal"/>
        <w:spacing w:lineRule="auto" w:line="2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Поселкового сельского поселения Тимашевского района.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Администрации муниципального образования Тимашевский район заключить соглашения с администрациями сельских поселений Тимашевского района о передаче полномочий, переданных в соответствии с пунктом 1 настоящего решения.</w:t>
      </w:r>
    </w:p>
    <w:p>
      <w:pPr>
        <w:pStyle w:val="Normal"/>
        <w:spacing w:lineRule="auto" w:line="216"/>
        <w:jc w:val="both"/>
        <w:rPr>
          <w:sz w:val="28"/>
        </w:rPr>
      </w:pPr>
      <w:r>
        <w:rPr>
          <w:sz w:val="28"/>
          <w:szCs w:val="28"/>
        </w:rPr>
        <w:tab/>
        <w:t>3. Настоящее решение вступает в силу со дня его подписания, распространяет своё действие на правоотношения, возникшие с 1 января           2011 года и действует до 31 декабря 2011 года.</w:t>
      </w:r>
    </w:p>
    <w:p>
      <w:pPr>
        <w:pStyle w:val="Normal"/>
        <w:spacing w:lineRule="auto" w:line="21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</w:t>
        <w:tab/>
        <w:tab/>
        <w:tab/>
        <w:tab/>
        <w:tab/>
        <w:tab/>
        <w:tab/>
        <w:t xml:space="preserve">         А.М.Потапенко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right" w:pos="10205" w:leader="none"/>
        </w:tabs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588" w:right="567" w:gutter="0" w:header="709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8:57:00Z</dcterms:created>
  <dc:creator>галя</dc:creator>
  <dc:description/>
  <cp:keywords/>
  <dc:language>en-US</dc:language>
  <cp:lastModifiedBy>Zver</cp:lastModifiedBy>
  <cp:lastPrinted>2011-02-02T09:22:00Z</cp:lastPrinted>
  <dcterms:modified xsi:type="dcterms:W3CDTF">2011-04-12T05:29:00Z</dcterms:modified>
  <cp:revision>10</cp:revision>
  <dc:subject/>
  <dc:title>                                                                                 УТВЕРЖДАЮ</dc:title>
</cp:coreProperties>
</file>